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 xml:space="preserve">VZDUCHOTECHNIK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 Technické zpráv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dentifikační údaje stavby, investora a projektant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Úvo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dklad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ákladní výpočtové hodnot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echnický popis zařízení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nergetické parametry VZT zařízení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kyny pro montáž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žadavky na ostatní profese stavb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ílo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1. Identifikační údaje stavby, investora a projektan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Název stavby:</w:t>
      </w:r>
      <w:r>
        <w:rPr>
          <w:sz w:val="22"/>
          <w:szCs w:val="22"/>
        </w:rPr>
        <w:t xml:space="preserve"> </w:t>
        <w:tab/>
        <w:tab/>
        <w:tab/>
        <w:t>ZŠ Masarykova – Ostr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  <w:tab/>
        <w:t>Rekonstrukce učebny technických a řemeslných obor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ve vazbě na zajištění bezbariérovosti ško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. Etapa – rekonstrukce učebny technických a přírodovědných oborů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D.1.4.3 – Vzduchotechnika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Místo stavby:</w:t>
      </w:r>
      <w:r>
        <w:rPr>
          <w:sz w:val="22"/>
          <w:szCs w:val="22"/>
        </w:rPr>
        <w:t xml:space="preserve"> </w:t>
        <w:tab/>
        <w:tab/>
        <w:tab/>
        <w:t>Ostr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Kraj Karlovarsk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b/>
          <w:i/>
          <w:sz w:val="22"/>
          <w:szCs w:val="22"/>
        </w:rPr>
        <w:t>Investor:</w:t>
      </w:r>
      <w:r>
        <w:rPr>
          <w:sz w:val="22"/>
          <w:szCs w:val="22"/>
        </w:rPr>
        <w:t xml:space="preserve"> </w:t>
        <w:tab/>
        <w:tab/>
        <w:tab/>
        <w:t>Město Ostr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Jáchymovská 1</w:t>
      </w:r>
    </w:p>
    <w:p>
      <w:pPr>
        <w:pStyle w:val="Heading1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>363 01 - Ostr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Generální projektant:</w:t>
      </w:r>
      <w:r>
        <w:rPr>
          <w:sz w:val="22"/>
          <w:szCs w:val="22"/>
        </w:rPr>
        <w:t xml:space="preserve"> </w:t>
        <w:tab/>
        <w:tab/>
        <w:t>BPO s.r.o.</w:t>
      </w:r>
    </w:p>
    <w:p>
      <w:pPr>
        <w:pStyle w:val="Heading1"/>
        <w:rPr/>
      </w:pPr>
      <w:r>
        <w:rPr>
          <w:sz w:val="22"/>
          <w:szCs w:val="22"/>
        </w:rPr>
        <w:tab/>
        <w:tab/>
        <w:t xml:space="preserve">   </w:t>
        <w:tab/>
        <w:tab/>
        <w:t>Lidická 1239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363 01 - Ostr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i/>
          <w:sz w:val="22"/>
          <w:szCs w:val="22"/>
        </w:rPr>
        <w:t xml:space="preserve">Projektant profese VZT: </w:t>
        <w:tab/>
      </w:r>
      <w:r>
        <w:rPr>
          <w:sz w:val="22"/>
          <w:szCs w:val="22"/>
        </w:rPr>
        <w:t xml:space="preserve">Petr Matoušek – </w:t>
      </w:r>
      <w:r>
        <w:rPr>
          <w:rFonts w:cs="Arial Black" w:ascii="Arial Black" w:hAnsi="Arial Black"/>
          <w:b/>
          <w:i/>
          <w:sz w:val="22"/>
          <w:szCs w:val="22"/>
        </w:rPr>
        <w:t xml:space="preserve">AIR GAS </w:t>
      </w:r>
      <w:r>
        <w:rPr>
          <w:rFonts w:cs="Arial" w:ascii="Arial" w:hAnsi="Arial"/>
          <w:b/>
          <w:i/>
          <w:sz w:val="22"/>
          <w:szCs w:val="22"/>
        </w:rPr>
        <w:t>Projekt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</w:t>
        <w:tab/>
        <w:t>Závodu míru 578/5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</w:t>
        <w:tab/>
        <w:t>360 17 - Karlovy Vary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</w:t>
        <w:tab/>
        <w:t>IČO – 670 95 79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el. – 607 105 34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E-mail: airgas.projekt@tiscali.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Stupeň PD:</w:t>
      </w:r>
      <w:r>
        <w:rPr>
          <w:sz w:val="22"/>
          <w:szCs w:val="22"/>
        </w:rPr>
        <w:t xml:space="preserve"> </w:t>
        <w:tab/>
        <w:tab/>
        <w:tab/>
        <w:t>Projektová dokumentace pro provádění stav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2. Úv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duchotechnické zařízení navržené v rámci tohoto projektu, má za úkol zajistit předepsané odvětrání učebny – laboratoře v prostoru řešené části objektu podle požadavků stavebního zákona, vyhlášky o obecných technických požadavcích na výstavbu, platných norem, hygienických a požárních předpisů a podle požadavků další technologie v objektu instalované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3. Podklad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ři návrhu VZT zařízení byly použity tyto podklady:</w:t>
      </w:r>
    </w:p>
    <w:p>
      <w:pPr>
        <w:pStyle w:val="Normal"/>
        <w:rPr/>
      </w:pPr>
      <w:r>
        <w:rPr>
          <w:sz w:val="22"/>
          <w:szCs w:val="22"/>
        </w:rPr>
        <w:t>- Projekt stavební čá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dání a požadavky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lastní zaměření na stavb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dklady od výrobců VZT zařízení</w:t>
      </w:r>
    </w:p>
    <w:p>
      <w:pPr>
        <w:pStyle w:val="BodyText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No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13779 - Větrání nebytových budov – Základní požadav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12 7010 - Navrhování větracích a klimatizačních zařízení.</w:t>
      </w:r>
    </w:p>
    <w:p>
      <w:pPr>
        <w:pStyle w:val="Normal"/>
        <w:rPr/>
      </w:pPr>
      <w:r>
        <w:rPr>
          <w:sz w:val="22"/>
          <w:szCs w:val="22"/>
        </w:rPr>
        <w:t>ČSN 73 0810 - Požární bezpečnost staveb – Společná ustanove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0872 - Požární bezpečnost staveb – Ochrana staveb proti šíření požáru potrubím</w:t>
      </w:r>
    </w:p>
    <w:p>
      <w:pPr>
        <w:pStyle w:val="Normal"/>
        <w:rPr/>
      </w:pPr>
      <w:r>
        <w:rPr>
          <w:sz w:val="22"/>
          <w:szCs w:val="22"/>
        </w:rPr>
        <w:t>ČSN 73 0802 - Požární ochrana staveb – Nevýrobní objekty.</w:t>
      </w:r>
    </w:p>
    <w:p>
      <w:pPr>
        <w:pStyle w:val="Normal"/>
        <w:rPr/>
      </w:pPr>
      <w:r>
        <w:rPr>
          <w:sz w:val="22"/>
          <w:szCs w:val="22"/>
        </w:rPr>
        <w:t>ČSN 73 4118 - Šatny, umývárny, zácho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Zákon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kon č. 183/2006 Sb. – O územním plánování a stavebním řádu (stavební záko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kon č. 258/2000 Sb. – O ochraně veřejného zdraví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č. 309/2006 Sb. – O zajištění dalších podmínek bezpečnosti a ochrany zdraví při práci.</w:t>
      </w:r>
    </w:p>
    <w:p>
      <w:pPr>
        <w:pStyle w:val="Normal"/>
        <w:rPr/>
      </w:pPr>
      <w:r>
        <w:rPr>
          <w:sz w:val="22"/>
          <w:szCs w:val="22"/>
        </w:rPr>
        <w:t>Zákon č. 087/2014 Sb. – O ochraně ovzduš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Prováděcí právní předpisy: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ařízení vlády č. 163/2002 - NV, kterým se stanoví technické požadavky na vybrané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stavební výrobky (Novelizace NV č. 312/ 2005 Sb.)</w:t>
      </w:r>
    </w:p>
    <w:p>
      <w:pPr>
        <w:pStyle w:val="Normal"/>
        <w:rPr/>
      </w:pPr>
      <w:r>
        <w:rPr>
          <w:sz w:val="22"/>
          <w:szCs w:val="22"/>
        </w:rPr>
        <w:t xml:space="preserve">Nařízení vlády č.  006/2003 - NV, kterým se stanoví hygienické limity chemických, fyzikálních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biologických ukazatelů pro vnitřní prostředí pobytových místností staveb</w:t>
      </w:r>
    </w:p>
    <w:p>
      <w:pPr>
        <w:pStyle w:val="Normal"/>
        <w:rPr/>
      </w:pPr>
      <w:r>
        <w:rPr>
          <w:sz w:val="22"/>
          <w:szCs w:val="22"/>
        </w:rPr>
        <w:t>Nařízení vlády č. 272/2011 - NV o ochraně zdraví před nepříznivými účinky hluku a vibrací</w:t>
      </w:r>
    </w:p>
    <w:p>
      <w:pPr>
        <w:pStyle w:val="Normal"/>
        <w:rPr/>
      </w:pPr>
      <w:r>
        <w:rPr>
          <w:sz w:val="22"/>
          <w:szCs w:val="22"/>
        </w:rPr>
        <w:t>Nařízení vlády č. 217/2016 - NV, kterým se mění NV č. 272/2011</w:t>
      </w:r>
    </w:p>
    <w:p>
      <w:pPr>
        <w:pStyle w:val="Normal"/>
        <w:rPr/>
      </w:pPr>
      <w:r>
        <w:rPr>
          <w:sz w:val="22"/>
          <w:szCs w:val="22"/>
        </w:rPr>
        <w:t>Nařízení vlády č. 361/2007 - NV, kterým se stanoví podmínky ochrany zdraví zaměstnanců při práci</w:t>
      </w:r>
    </w:p>
    <w:p>
      <w:pPr>
        <w:pStyle w:val="Normal"/>
        <w:rPr/>
      </w:pPr>
      <w:r>
        <w:rPr>
          <w:sz w:val="22"/>
          <w:szCs w:val="22"/>
        </w:rPr>
        <w:t>Nařízení vlády č. 068/2010 - NV kterým se mění NV č. 361/2007</w:t>
      </w:r>
    </w:p>
    <w:p>
      <w:pPr>
        <w:pStyle w:val="Normal"/>
        <w:rPr/>
      </w:pPr>
      <w:r>
        <w:rPr>
          <w:sz w:val="22"/>
          <w:szCs w:val="22"/>
        </w:rPr>
        <w:t>Nařízení vlády č. 093/2012 - NV kterým se mění NV č. 361/2007 ve znění NV č. 68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Vyhlášk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MMR č. 499/2006 - Dokumentace stave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z 28.2.2013, kterou se mění vyhláška č. 499/2006 Sb.</w:t>
      </w:r>
    </w:p>
    <w:p>
      <w:pPr>
        <w:pStyle w:val="Normal"/>
        <w:rPr/>
      </w:pPr>
      <w:r>
        <w:rPr>
          <w:sz w:val="22"/>
          <w:szCs w:val="22"/>
        </w:rPr>
        <w:t>Vyhláška MMR č. 20/2012 - Vyhláška o technických požadavcích na stavby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 (prováděcí předpis ke stavebnímu zákonu č. 183/2006)</w:t>
      </w:r>
    </w:p>
    <w:p>
      <w:pPr>
        <w:pStyle w:val="BodyText21"/>
        <w:rPr/>
      </w:pPr>
      <w:r>
        <w:rPr>
          <w:b w:val="false"/>
          <w:i w:val="false"/>
          <w:sz w:val="22"/>
          <w:szCs w:val="22"/>
        </w:rPr>
        <w:t>Vyhláška MZ č. 410/2005   - Vyhláška o hygienických požadavcích na prostory a provoz</w:t>
      </w:r>
    </w:p>
    <w:p>
      <w:pPr>
        <w:pStyle w:val="BodyText21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                                              </w:t>
      </w:r>
      <w:r>
        <w:rPr>
          <w:b w:val="false"/>
          <w:i w:val="false"/>
          <w:sz w:val="22"/>
          <w:szCs w:val="22"/>
        </w:rPr>
        <w:t>zařízení a provozoven pro výchovu a vzdělávání dětí a mládeže</w:t>
      </w:r>
    </w:p>
    <w:p>
      <w:pPr>
        <w:pStyle w:val="BodyText21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BodyText21"/>
        <w:rPr/>
      </w:pPr>
      <w:r>
        <w:rPr>
          <w:sz w:val="22"/>
          <w:szCs w:val="22"/>
        </w:rPr>
        <w:t>Projektová dokumentace splňuje náležitosti dle přílohy č. 5 prováděcí vyhlášky ke stavebnímu zákonu č. 499/2006 o dokumentaci staveb v platném znění.</w:t>
      </w:r>
    </w:p>
    <w:p>
      <w:pPr>
        <w:pStyle w:val="BodyText21"/>
        <w:rPr>
          <w:sz w:val="22"/>
          <w:szCs w:val="22"/>
        </w:rPr>
      </w:pPr>
      <w:r>
        <w:rPr>
          <w:sz w:val="22"/>
          <w:szCs w:val="22"/>
        </w:rPr>
        <w:t>Projektové řešení je v souladu s technickými požadavky na stav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4. Základní výpočtové hodno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i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nější výpočtová teplota vzduchu:  -15 °C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Vnitřní teplota vzduchu: učebna</w:t>
      </w:r>
      <w:r>
        <w:rPr>
          <w:sz w:val="22"/>
          <w:szCs w:val="22"/>
        </w:rPr>
        <w:t xml:space="preserve"> + 22 °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nější výpočtová relativní vlhkost: 40 % r.v.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Lé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letním období není teplota regulován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Hluk:</w:t>
      </w:r>
    </w:p>
    <w:p>
      <w:pPr>
        <w:pStyle w:val="Normal"/>
        <w:rPr/>
      </w:pPr>
      <w:r>
        <w:rPr>
          <w:sz w:val="22"/>
          <w:szCs w:val="22"/>
        </w:rPr>
        <w:t>Požadované ekvivalentní hodnoty hluku:</w:t>
      </w:r>
    </w:p>
    <w:p>
      <w:pPr>
        <w:pStyle w:val="Normal"/>
        <w:rPr/>
      </w:pPr>
      <w:r>
        <w:rPr>
          <w:sz w:val="22"/>
          <w:szCs w:val="22"/>
        </w:rPr>
        <w:t>Vnitřní prostory -  L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45 dB (A)</w:t>
      </w:r>
    </w:p>
    <w:p>
      <w:pPr>
        <w:pStyle w:val="Normal"/>
        <w:rPr/>
      </w:pPr>
      <w:r>
        <w:rPr>
          <w:sz w:val="22"/>
          <w:szCs w:val="22"/>
        </w:rPr>
        <w:t>Venkovní prostor - Den L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50 dB (A)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- Noc L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35 dB (A) </w:t>
      </w:r>
      <w:r>
        <w:rPr/>
        <w:t>pro hluk z provozu strojů a zařízení s výraznou tónovou složk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>
          <w:b/>
          <w:sz w:val="26"/>
          <w:szCs w:val="26"/>
        </w:rPr>
        <w:t>5. Technický popis zařízení: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b/>
          <w:i/>
          <w:sz w:val="28"/>
        </w:rPr>
        <w:t>Všeobecně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ární zabezpečení:</w:t>
      </w:r>
    </w:p>
    <w:p>
      <w:pPr>
        <w:pStyle w:val="TextBody"/>
        <w:rPr/>
      </w:pPr>
      <w:r>
        <w:rPr>
          <w:sz w:val="22"/>
          <w:szCs w:val="22"/>
        </w:rPr>
        <w:t>Požární opatření vycházejí z požadavků ČSN 73 0872 - Požární bezpečnost staveb – Ochrana staveb proti šíření požáru VZT potrubím. Prostupy vzduchotechnického potrubí požárně dělícími konstrukcemi požárních úseků musí být zabezpečeny požárními klapkami. Řešená část objektu je z hlediska PBŘ klasifikována jako jeden požární úsek, proto nebudou prováděny žádné protipožární opatření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Zařízení č. 1 – Laboratoř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í úda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ístění větraného prostoru: 1.N.P. – m.č. P1.01 a P1.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ístění ventilátoru: Na střeše objektu</w:t>
      </w:r>
    </w:p>
    <w:p>
      <w:pPr>
        <w:pStyle w:val="Normal"/>
        <w:rPr/>
      </w:pPr>
      <w:r>
        <w:rPr>
          <w:sz w:val="22"/>
          <w:szCs w:val="22"/>
        </w:rPr>
        <w:t>Množství odtahovaného vzduchu: 1.01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ický příkon: 0,316 KW (230 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počet množství větracího vzduchu:</w:t>
      </w:r>
    </w:p>
    <w:p>
      <w:pPr>
        <w:pStyle w:val="Normal"/>
        <w:rPr/>
      </w:pPr>
      <w:r>
        <w:rPr>
          <w:sz w:val="22"/>
          <w:szCs w:val="22"/>
        </w:rPr>
        <w:t>Objem prostoru učebny P1.01: 168,1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rPr/>
      </w:pPr>
      <w:r>
        <w:rPr>
          <w:sz w:val="22"/>
          <w:szCs w:val="22"/>
        </w:rPr>
        <w:t>Výměna vzduchu: 6 x / hod.</w:t>
      </w:r>
    </w:p>
    <w:p>
      <w:pPr>
        <w:pStyle w:val="Normal"/>
        <w:rPr/>
      </w:pPr>
      <w:r>
        <w:rPr>
          <w:sz w:val="22"/>
          <w:szCs w:val="22"/>
        </w:rPr>
        <w:t>Množství větracího vzduchu: 1.01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é řeš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 přírodovědné laboratoře bude odvětráván podtlakově pomocí samostatného odtahového nástřešního ventilátoru s výfukem nad střechu do volného venkovního prostoru. Ventilátor bude osazen na tlumicím soklu se zpětnou klapkou. Ventilátor bude k potrubí připojen pomocí pružné manžety, aby nedocházelo k přenosu chvění ventilátoru na potrubí. Pro výfuk vzduchu bude použita stávající stoupačka o rozměru 315x250 mm, na kterou bude napojen nad střechou ventilátor. V laboratoři bude osazeno nové potrubí, které bude rozděleno na dvě větve. Každá větev bude opatřena uzavírací klapkou s vlastním servopohonem s pružinou. Odtahové potrubí bude vedeno pod stropem větraných prostor. V prostoru laboratoře m.č. P1.01 bude potrubí zakryto částečným sádrokartonovým podhledem. Na potrubí budou osazeny nástavce a hliníkové obdélníkové výúst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ároveň bude možno používat odtah i pro sousední učebnu P1.03. Zde bude potrubí přiznané bez zákrytu, proto bude potrubí opatřeno nátěrem v barvě, který určí investor při realizaci. Jako odsávací člen bude osazeno kruhové perforované spiro potrubí rovněž opatřené stejným nátěr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sání vzduchu z chodby budou osazeny dvě potrubní větve s mřížkou, zpětnou klapkou, potrubním přeslechovým tlumičem a koncovou výústk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ládá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ntilátor bude možno spouštět ze dvou míst (učeben) pomocí samostatného vypínače zapnuto/vypnuto. Zároveň se spuštěním ventilátoru dojde k otevření příslušného servopohonu uzavírací klapky. Po vypnutí ventilátoru dojde k uzavření klapky pomocí vlastní pružiny.</w:t>
      </w:r>
    </w:p>
    <w:p>
      <w:pPr>
        <w:pStyle w:val="Normal"/>
        <w:jc w:val="both"/>
        <w:rPr/>
      </w:pPr>
      <w:r>
        <w:rPr>
          <w:sz w:val="22"/>
          <w:szCs w:val="22"/>
        </w:rPr>
        <w:t>Připojení ventilátoru, jeho ovládání a ovládání servopohonů klapek provede profese elekt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6. Energetické parametry VZT zaříz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Celkové energetické nároky VZT zařízení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ktrická energ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ický příkon:</w:t>
        <w:tab/>
      </w:r>
      <w:r>
        <w:rPr>
          <w:b/>
          <w:sz w:val="22"/>
          <w:szCs w:val="22"/>
        </w:rPr>
        <w:tab/>
        <w:tab/>
        <w:tab/>
      </w:r>
      <w:r>
        <w:rPr>
          <w:b/>
          <w:i/>
          <w:sz w:val="24"/>
          <w:szCs w:val="24"/>
        </w:rPr>
        <w:t>0,316 KW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sz w:val="26"/>
          <w:szCs w:val="26"/>
        </w:rPr>
      </w:pPr>
      <w:r>
        <w:rPr>
          <w:b/>
          <w:sz w:val="26"/>
          <w:szCs w:val="26"/>
        </w:rPr>
        <w:t>7. Pokyny pro montáž</w:t>
      </w:r>
    </w:p>
    <w:p>
      <w:pPr>
        <w:pStyle w:val="Normln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n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áž VZT zařízení se bude řídit těmito pokyny:</w:t>
      </w:r>
    </w:p>
    <w:p>
      <w:pPr>
        <w:pStyle w:val="Normln1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ntáž VZT zařízení může provádět pouze osoba nebo firma s příslušným oprávněním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ři montáži je nutno dodržovat všechny ustanovení norem, směrnic a vyhlášek vztahující se k montáži VZT zařízení a k bezpečnosti práce (Nařízení vlády č. 591/ 2006; Vyhláška č. 324/ 1990, č. 207/ 1991, č. 352/ 2000, č. 192/ 2005; ČSN 34 3108, ČSN 33 1310)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řed započetím montážních prací je nutné, aby se dodavatel obeznámil se stavem staveniště, skutečným stavem objektu a s projektovou dokumentací. Dodavatel je povinen provádět montáž dle dokumetace provedení stavby nebo dle realizační dokumetace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ři montáži je třeba dbát pokynů výrobců pro montáž jednotlivých zařízení – montážní návody, manuály, doporučení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škeré vzduchotechnické zařízení je nutno při montáži spojit s ochranným vodičem dle ČSN 33 2000 - 4 - 41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Všechny díly potrubí s volnou přírubou budou upraveny při montáži na potřebnou délku dle skutečnosti. 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Závěsy potrubí budou zhotoveny při montáži z dodaného materiálu. Pokud je montážní firma certifikována dle ISO, je nutné používat pouze typově schválené systémy závěsů. Přesné umístění závěsů určí vedoucí montér VZT, tj. před a za každým obloukem a dále po 2 metrech. Únosnost jednotlivých závěsů musí odpovídat průžezu potrubí a zatížení. Potrubí bude na závěsech podloženo technickou pryží pro zamezení přenosu případných vibrací do stavební konstrukce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otrubí procházející střechou nebo obvodovou stěnou do venkovního prostoru bude utěsněno silikonovým tmelem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rubí procházející stavební konstrukcí bude obaleno v místě prostupu izolačním materiálem. Při prostupu požárně dělící konstrukcí budou okolo potrubí provedeny požární ucpávky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o montáži je firma povinna zlikvidovat všechny obaly a další odpad podle příslušných norem, směrnic a vyhlášek.</w:t>
      </w:r>
    </w:p>
    <w:p>
      <w:pPr>
        <w:pStyle w:val="Normln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n1"/>
        <w:jc w:val="both"/>
        <w:rPr/>
      </w:pPr>
      <w:r>
        <w:rPr>
          <w:color w:val="000000"/>
          <w:sz w:val="22"/>
          <w:szCs w:val="22"/>
        </w:rPr>
        <w:t>Pro správné uvedení celého VZT systému do provozu je nutné zajistit provedení komplexní zkoušky, která by se měla skládat minimálně z těchto jednotlivých bodů: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tupné uvedení všech VZT zařízení do chodu na předem dohodnutou dobu v běžných provozních podmínkách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a teploty ložisek a zatížení elektromotorů, rotujících částí strojů a klidný chod ventilátorů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Kontrola stavu a funkce regulačních klapek a dalších elementů VZT zařízení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a vibrací přenášených z točivých strojů na stavební konstrukci a na VZT potrubí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Zaregulování a proměření výkonových parametrů všech ventilátorů, rozvodů potrubí a všech koncových prvků VZT zařízení podle údajů v technické zprávě, v tabulce zařízení a podle údajů na výkresech s přesností </w:t>
      </w:r>
      <w:r>
        <w:rPr>
          <w:rFonts w:cs="Symbol" w:ascii="Symbol" w:hAnsi="Symbol"/>
          <w:color w:val="000000"/>
          <w:sz w:val="22"/>
          <w:szCs w:val="22"/>
        </w:rPr>
        <w:t></w:t>
      </w:r>
      <w:r>
        <w:rPr>
          <w:color w:val="000000"/>
          <w:sz w:val="22"/>
          <w:szCs w:val="22"/>
        </w:rPr>
        <w:t xml:space="preserve"> 5 %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sz w:val="26"/>
          <w:szCs w:val="26"/>
        </w:rPr>
      </w:pPr>
      <w:bookmarkStart w:id="0" w:name="_Hlk534217960"/>
      <w:bookmarkEnd w:id="0"/>
      <w:r>
        <w:rPr>
          <w:b/>
          <w:sz w:val="26"/>
          <w:szCs w:val="26"/>
        </w:rPr>
        <w:t>8. Požadavky na ostatní profese stav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1" w:name="_Hlk534217960"/>
      <w:bookmarkEnd w:id="1"/>
      <w:r>
        <w:rPr>
          <w:b/>
          <w:i/>
          <w:sz w:val="22"/>
          <w:szCs w:val="22"/>
        </w:rPr>
        <w:t>Stavební</w:t>
      </w:r>
      <w:r>
        <w:rPr>
          <w:sz w:val="22"/>
          <w:szCs w:val="22"/>
        </w:rPr>
        <w:t xml:space="preserve"> - Vynechání, vysekání nebo vyříznutí potřebných prostupů pro VZT potrubí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Zednické začištění prostupů po montáži VZT potrub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Elektro</w:t>
      </w:r>
      <w:r>
        <w:rPr>
          <w:sz w:val="22"/>
          <w:szCs w:val="22"/>
        </w:rPr>
        <w:t xml:space="preserve"> - Připojení samostatného ventilátoru na zdroj el. energie. </w:t>
      </w:r>
    </w:p>
    <w:p>
      <w:pPr>
        <w:pStyle w:val="BodyText23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Spouštění ventilátoru podle výše vyspecifikovaných požadavků.</w:t>
      </w:r>
    </w:p>
    <w:p>
      <w:pPr>
        <w:pStyle w:val="BodyText23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Ovládání servopohonů klapek podle místa spuštění ventilátoru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sz w:val="26"/>
          <w:szCs w:val="26"/>
        </w:rPr>
      </w:pPr>
      <w:r>
        <w:rPr>
          <w:b/>
          <w:sz w:val="26"/>
          <w:szCs w:val="26"/>
        </w:rPr>
        <w:t>9. Příloh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Příloha č. 1 - Soupis prací a dodávek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Zpracoval:</w:t>
      </w:r>
      <w:r>
        <w:rPr>
          <w:sz w:val="22"/>
          <w:szCs w:val="22"/>
        </w:rPr>
        <w:t xml:space="preserve"> </w:t>
        <w:tab/>
        <w:t xml:space="preserve">Petr Matoušek – </w:t>
      </w:r>
      <w:r>
        <w:rPr>
          <w:rFonts w:cs="Arial Black" w:ascii="Arial Black" w:hAnsi="Arial Black"/>
          <w:b/>
          <w:i/>
          <w:sz w:val="22"/>
          <w:szCs w:val="22"/>
        </w:rPr>
        <w:t xml:space="preserve">AIR GAS </w:t>
      </w:r>
      <w:r>
        <w:rPr>
          <w:rFonts w:cs="Arial" w:ascii="Arial" w:hAnsi="Arial"/>
          <w:b/>
          <w:i/>
          <w:sz w:val="22"/>
          <w:szCs w:val="22"/>
        </w:rPr>
        <w:t>Proje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ávodu míru 578/5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360 17  Karlovy V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ČO – 670 95 7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el. –  607 105 3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E-mail: airgas.projekt@tiscali.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lovy Vary: 17.12.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  <w:t>ZŠ Masarykova – Ostrov; Rekonstrukce učebny technických a řemeslných oborů; D.1.4.3 – Vzduchotechn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3">
    <w:name w:val="Body Text 23"/>
    <w:basedOn w:val="Normal"/>
    <w:qFormat/>
    <w:pPr>
      <w:jc w:val="both"/>
    </w:pPr>
    <w:rPr>
      <w:sz w:val="24"/>
    </w:rPr>
  </w:style>
  <w:style w:type="paragraph" w:styleId="BodyText22">
    <w:name w:val="Body Text 22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jc w:val="both"/>
    </w:pPr>
    <w:rPr>
      <w:b/>
      <w:i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BodyText31">
    <w:name w:val="Body Text 31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1">
    <w:name w:val="Normální1"/>
    <w:basedOn w:val="Normal"/>
    <w:qFormat/>
    <w:pPr>
      <w:widowControl w:val="false"/>
      <w:overflowPunct w:val="true"/>
      <w:autoSpaceDE w:val="true"/>
      <w:textAlignment w:val="auto"/>
    </w:pPr>
    <w:rPr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3:00Z</dcterms:created>
  <dc:creator>Petr Matoušek</dc:creator>
  <dc:description/>
  <cp:keywords/>
  <dc:language>en-US</dc:language>
  <cp:lastModifiedBy>Petr</cp:lastModifiedBy>
  <cp:lastPrinted>2017-01-09T15:26:00Z</cp:lastPrinted>
  <dcterms:modified xsi:type="dcterms:W3CDTF">2019-01-02T17:44:00Z</dcterms:modified>
  <cp:revision>23</cp:revision>
  <dc:subject/>
  <dc:title>K. vary - Hotel Ellen</dc:title>
</cp:coreProperties>
</file>